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«07»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1 </w:t>
      </w:r>
      <w:r>
        <w:rPr>
          <w:sz w:val="26"/>
          <w:szCs w:val="26"/>
        </w:rPr>
        <w:t>проведённого 07 декабр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0.10.2023 №10004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 – производственная деятельность, расположенный по адресу: Республика Татарстан, г. Набережные Челны, промышленно-коммунальная зона, ул. Металлургическая, площадью 3043 кв.м, обременения: 131 кв.м – публичный сервитут в целях обеспечения прохода и проезда; 165 кв.м, 348 кв.м, 317 кв.м, 8 кв.м, 3043 кв.м – ограничения прав на земельный участок, предусмотренные ст. 56, Земельного кодекса Российской Федерации; кадастровый номер 16:52:090205:422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409 860 (четыреста девять тысяч восемьсот шестьдесят) рублей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Харисов Радик Рифатович (зарегистрирован: Республика Татарстан, гор. Набережные Челны, пр-кт Московский, дом 74, кв. 389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Костыгов Лев Олегович (зарегистрирован: гор. Воронеж, пер. Технический, дом 35, кв. 99)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422 156 (четыреста двадцать две тысячи сто пятьдесят шесть)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Харисов Радик Рифатович (зарегистрирован: Республика Татарстан, гор. Набережные Челны, пр-кт Московский, дом 74, кв. 389), годовой размер арендной платы составил – 422 156 (четыреста двадцать две тысячи сто пятьдесят шесть) рублей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  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</w:t>
      </w:r>
      <w:r>
        <w:rPr>
          <w:i/>
          <w:sz w:val="26"/>
          <w:szCs w:val="26"/>
          <w:u w:val="single"/>
        </w:rPr>
        <w:t>Харисов Р.Р.</w:t>
      </w:r>
      <w:r>
        <w:rPr>
          <w:sz w:val="26"/>
          <w:szCs w:val="26"/>
        </w:rPr>
        <w:t>__/   07.12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Марина Вячеславовна</dc:creator>
  <dc:description/>
  <cp:keywords/>
  <dc:language>en-US</dc:language>
  <cp:lastModifiedBy>Viktoria</cp:lastModifiedBy>
  <cp:lastPrinted>2023-02-03T15:27:00Z</cp:lastPrinted>
  <dcterms:modified xsi:type="dcterms:W3CDTF">2023-12-07T15:46:00Z</dcterms:modified>
  <cp:revision>3</cp:revision>
  <dc:subject/>
  <dc:title>ПРОТОКОЛ № 1-РА</dc:title>
</cp:coreProperties>
</file>