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ab/>
        <w:t xml:space="preserve">                             «07» декабря 202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1 </w:t>
      </w:r>
      <w:r>
        <w:rPr>
          <w:sz w:val="26"/>
          <w:szCs w:val="26"/>
        </w:rPr>
        <w:t>проведённого 07 декабря 2023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0.10.2023 №10005 и в соответствии со ст.ст. 39.11, 39.12 Земельного кодекса Российской Федерац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u w:val="single"/>
        </w:rPr>
        <w:t>земельный участок с видом использования – склады, расположенный по адресу: Республика Татарстан, г. Набережные Челны, в районе автодороги М-7 Волга (поворот на Сарманово), площадью 15000 кв.м, обременения: 15 кв.м, 417 кв.м – ограничения прав на земельный участок, предусмотренные ст. 56, Земельного кодекса Российской Федерации; кадастровый номер 16:52:080502:34, в аренду на 5 лет.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1 882 800 (один миллион восемьсот восемьдесят две тысячи восемьсот) рублей. 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color w:val="FF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u w:val="single"/>
        </w:rPr>
        <w:t>- Общество с ограниченной ответственностью «Затрансавто» (зарегистрировано: 423860, Республика Татарстан, Сабинский район, пгт Богатые Сабы, ул. Советская, дом 35);</w:t>
      </w:r>
    </w:p>
    <w:p>
      <w:pPr>
        <w:pStyle w:val="Normal"/>
        <w:jc w:val="both"/>
        <w:rPr/>
      </w:pPr>
      <w:r>
        <w:rPr>
          <w:i/>
          <w:u w:val="single"/>
        </w:rPr>
        <w:t>- Общество с ограниченной ответственностью «АМР Групп» (зарегистрировано: 423803, Республика Татарстан, гор. Набережные Челны, ул. им Хади Такташа, дом 14Б, кв. 45-46);</w:t>
      </w:r>
    </w:p>
    <w:p>
      <w:pPr>
        <w:pStyle w:val="Normal"/>
        <w:jc w:val="both"/>
        <w:rPr/>
      </w:pPr>
      <w:r>
        <w:rPr>
          <w:i/>
          <w:u w:val="single"/>
        </w:rPr>
        <w:t>- Акционерное общество «ТАТПРОФ Инвест» (зарегистрировано: 423802, Республика Татарстан, гор. Набережные Челны, ул. Профильная, 53)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Индивидуальный предприниматель Байбекова Наиля Наилевна (зарегистрирована: 423832, Республика Татарстан, г. Набережные Челны, ул. Раскольникова, дом 71А, кв. 5)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5 045 904 (пять миллионов сорок пять тысяч девятьсот четыре) рубл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Общество с ограниченной ответственностью «АМР Групп»,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4 989 420 (четыре миллиона девятьсот восемьдесят девять тысяч четыреста двадцат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бедителем аукциона признано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>Акционерное общество «ТАТПРОФ Инвест» (зарегистрировано: 423802, Республика Татарстан, гор. Набережные Челны, ул. Профильная, 53), годовой размер арендной платы составил – 5 045 904 (пять миллионов сорок пять тысяч девятьсот четыре) рубля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         _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               (подпис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  _________________             /____</w:t>
      </w:r>
      <w:r>
        <w:rPr>
          <w:i/>
          <w:sz w:val="26"/>
          <w:szCs w:val="26"/>
          <w:u w:val="single"/>
        </w:rPr>
        <w:t>Рачков С.Г.</w:t>
      </w:r>
      <w:r>
        <w:rPr>
          <w:sz w:val="26"/>
          <w:szCs w:val="26"/>
        </w:rPr>
        <w:t>___/   07.12.2023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15:00Z</dcterms:created>
  <dc:creator>Марина Вячеславовна</dc:creator>
  <dc:description/>
  <cp:keywords/>
  <dc:language>en-US</dc:language>
  <cp:lastModifiedBy>Viktoria</cp:lastModifiedBy>
  <cp:lastPrinted>2023-02-03T15:27:00Z</cp:lastPrinted>
  <dcterms:modified xsi:type="dcterms:W3CDTF">2023-12-07T16:04:00Z</dcterms:modified>
  <cp:revision>3</cp:revision>
  <dc:subject/>
  <dc:title>ПРОТОКОЛ № 1-РА</dc:title>
</cp:coreProperties>
</file>