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5 )</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467296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6729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4,0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торговых аппаратов по приготовлению горячих напитков и продаже продуктов п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2 26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 90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245,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67.9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4,0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торговых аппаратов по приготовлению горячих напитков и продаже продуктов п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2 26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 90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245,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4 980,8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47:00Z</dcterms:created>
  <dc:creator>111</dc:creator>
  <dc:description/>
  <cp:keywords/>
  <dc:language>en-US</dc:language>
  <cp:lastModifiedBy>User</cp:lastModifiedBy>
  <cp:lastPrinted>2021-11-19T11:38:00Z</cp:lastPrinted>
  <dcterms:modified xsi:type="dcterms:W3CDTF">2021-11-30T06:22:00Z</dcterms:modified>
  <cp:revision>3</cp:revision>
  <dc:subject/>
  <dc:title>      </dc:title>
</cp:coreProperties>
</file>