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2)</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502348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5023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48,5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 xml:space="preserve">Республика Татарстан, г. Набережные Челны, ул. Набережная им. Габдуллы Тукая, д. 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аф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 322,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2 543,8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 627,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95.5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48,5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 xml:space="preserve">Республика Татарстан, г. Набережные Челны, ул. Набережная им. Габдуллы Тукая, д. 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аф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 322,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2 543,8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 627,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42 508,77</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30.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21.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22.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23.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b/>
                <w:b/>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28:00Z</dcterms:created>
  <dc:creator>111</dc:creator>
  <dc:description/>
  <cp:keywords/>
  <dc:language>en-US</dc:language>
  <cp:lastModifiedBy>User</cp:lastModifiedBy>
  <cp:lastPrinted>2021-11-19T11:38:00Z</cp:lastPrinted>
  <dcterms:modified xsi:type="dcterms:W3CDTF">2021-11-30T06:16:00Z</dcterms:modified>
  <cp:revision>3</cp:revision>
  <dc:subject/>
  <dc:title>      </dc:title>
</cp:coreProperties>
</file>